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678" w:hanging="0"/>
        <w:rPr>
          <w:spacing w:val="-4"/>
          <w:szCs w:val="28"/>
        </w:rPr>
      </w:pPr>
      <w:r>
        <w:rPr>
          <w:spacing w:val="-4"/>
          <w:szCs w:val="28"/>
        </w:rPr>
        <w:t xml:space="preserve">                                                                                    </w:t>
      </w:r>
      <w:r>
        <w:rPr>
          <w:spacing w:val="-4"/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т                     2025 года №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образования муниципальный округ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ород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Краснодарского края                         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края на 2025 год и на плановый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период 2026 и 2027 годов»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5103" w:hanging="0"/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от                    2025 года №      )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Источники финансирования дефицита бюджета муниципального образования муниципальный округ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город Горячий Ключ Краснодарского края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5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6 и 2027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6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84 4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74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1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1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1 5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4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 925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>
          <w:szCs w:val="28"/>
        </w:rPr>
      </w:pPr>
      <w:r>
        <w:rPr>
          <w:szCs w:val="28"/>
        </w:rPr>
        <w:t>Заместитель город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5-10-31T16:07:00Z</dcterms:modified>
  <cp:revision>167</cp:revision>
  <dc:subject/>
  <dc:title>Приложение </dc:title>
</cp:coreProperties>
</file>